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4 r. poz. 1320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zastawek w Leśnictwie Siciny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346891"/>
      <w:bookmarkStart w:id="1" w:name="__Fieldmark__0_3466346891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346891"/>
      <w:bookmarkStart w:id="3" w:name="__Fieldmark__1_3466346891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5-06-04T08:27:00Z</dcterms:modified>
  <cp:revision>8</cp:revision>
  <dc:subject/>
  <dc:title>Nadleśnictwo Złotów</dc:title>
</cp:coreProperties>
</file>